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</w:rPr>
        <w:t xml:space="preserve">P Ř I H L Á Š K A    </w:t>
        <w:br/>
        <w:t>na školní rok  2019/20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32"/>
          <w:szCs w:val="32"/>
        </w:rPr>
        <w:t>Chovatelský kroužek se zvířaty ve Farmaparku Soběhrd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Název kroužku: </w:t>
      </w:r>
      <w:r>
        <w:rPr>
          <w:rFonts w:cs="Times New Roman" w:ascii="Times New Roman" w:hAnsi="Times New Roman"/>
          <w:b/>
          <w:sz w:val="24"/>
          <w:szCs w:val="26"/>
        </w:rPr>
        <w:t xml:space="preserve">CHOVATELSKÝ KROUŽEK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Jméno a příjmení dítěte:………….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dresa: ………....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atum narození: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Zdravotní pojišťovna:…………………………………….….…..…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Jméno a příjmení matky:………………...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Jméno a příjmení otce: …………………………………………………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>Kontaktní telefon:…………………..……………………E-mail:…………………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ouhlasím se zveřejněním fotografií přihlášeného dítěte na propagačních materiálech a webových stránkách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farmapark.e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a na Facebookovém profilu Farmaparku Soběhrdy www.facebook.com/farmaparksobehrd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le zákona č. 101/2000 Sb., o ochraně osobních údajů.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O - N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ouhlasím, aby se mé dítě účastnilo výuky péče o zvířata ve Farmaparku Soběhrdy –  králíky, morčata, , ovce, kozy a případně jízdy na poníku. Jsem si vědom/a toho, že ačkoliv jsou zvířata, která jsou využívána pro výuku dětí a začátečníku hodná, vychovaná, nekoušou, nekopou a jsou zvyklá na pohyb lidí i dětí kolem sebe, jsou to stále živá zvířata a nelze zcela vyloučit nahodilou událost. Uvědomuji si, že aktivity spojené se zvířaty jsou spojeny s určitou mírou rizika a účast svého dítěte podstupuji na vlastní riziko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hlašuji, že dítě netrpí žádnou alergií, která by mohla mít vliv na zdraví dítěte během účasti chovatelského kroužku v přírodě se zvířaty ve Farmaparku Soběhrdy. Jakékoliv zdravotní potíže, alergie, nemoci uvádím v bezinfekčnosti dítěte a seznámím s nimi také vedoucího zájmového kroužk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hlašuji, že jsem se seznámil/a s pravidly bezpečnosti, chování a ochrany zdraví při aktivitách společnosti Farmapark Soběhrdy, Soběhrdy 256 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o ukončení programu kroužku dítě smí opustit areál pouze s osobou, kterou uvádím, zde v seznamu osob, které dítě budou vyzvedávat. Nahodilé události budu řešit  po tel. Dohodě s vedoucím program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  <w:t>Prohlášení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ůj syn/moje dcera smí po ukončení chovatelského kroužku opustit objekt Farmaparku Soběhrdy pouze s níže uvedenými osobami, které se na vyžádání musí prokázat dokladem totožnosti. Ve chvíli, kdy si dítě převezme svěřená osoba za dítě přebírá plnou zodpovědnost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           …...................................................         …........................................................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Jméno a příjmení                                    Telefonní kontakt                         Číslo OP, nebo cestovního pasu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           …...................................................         …........................................................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Jméno a příjmení                                    Telefonní kontakt                         Číslo OP, nebo cestovního pasu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           …...................................................         …........................................................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Jméno a příjmení                                    Telefonní kontakt                         Číslo OP, nebo cestovního pasu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           …...................................................         …........................................................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Jméno a příjmení                                    Telefonní kontakt                         Číslo OP, nebo cestovního pasu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V ……………………………dne………..……………</w:t>
        <w:br/>
        <w:tab/>
        <w:tab/>
        <w:tab/>
        <w:tab/>
        <w:tab/>
        <w:tab/>
        <w:t xml:space="preserve">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…</w:t>
      </w:r>
      <w:r>
        <w:rPr>
          <w:rFonts w:cs="Times New Roman" w:ascii="Times New Roman" w:hAnsi="Times New Roman"/>
          <w:sz w:val="24"/>
          <w:szCs w:val="26"/>
        </w:rPr>
        <w:t>..........................................................                         ….............................................................</w:t>
      </w:r>
    </w:p>
    <w:p>
      <w:pPr>
        <w:pStyle w:val="Normal"/>
        <w:spacing w:lineRule="atLeast" w:line="100" w:before="0" w:after="20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6"/>
        </w:rPr>
        <w:t>Podpis 1. zákonného zástupce                                               Podpis 2. zákonného zástupce</w:t>
      </w:r>
    </w:p>
    <w:sectPr>
      <w:headerReference w:type="default" r:id="rId3"/>
      <w:footerReference w:type="default" r:id="rId4"/>
      <w:type w:val="nextPage"/>
      <w:pgSz w:w="11906" w:h="16838"/>
      <w:pgMar w:left="851" w:right="1133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" cy="11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Farmapark Soběhrdy, 256 01 </w:t>
    </w:r>
    <w:r>
      <w:rPr/>
      <w:drawing>
        <wp:inline distT="0" distB="0" distL="0" distR="0">
          <wp:extent cx="114300" cy="114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tel: + 420  </w:t>
    </w:r>
    <w:r>
      <w:rPr/>
      <w:drawing>
        <wp:inline distT="0" distB="0" distL="0" distR="0">
          <wp:extent cx="114300" cy="1143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IČO:  29153948</w:t>
    </w:r>
    <w:r>
      <w:rPr>
        <w:lang w:eastAsia="cs-CZ"/>
      </w:rPr>
      <w:t xml:space="preserve"> </w:t>
    </w:r>
    <w:r>
      <w:rPr/>
      <w:drawing>
        <wp:inline distT="0" distB="0" distL="0" distR="0">
          <wp:extent cx="114300" cy="1143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email: marketing@hscz.info</w:t>
    </w:r>
  </w:p>
  <w:p>
    <w:pPr>
      <w:pStyle w:val="Header"/>
      <w:rPr/>
    </w:pPr>
    <w:r>
      <w:rPr/>
    </w:r>
  </w:p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Farmapark Soběhrdy – Chovatelský krouž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eastAsia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eastAsia="cs-CZ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Nadpis1Char">
    <w:name w:val="Nadpis 1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eastAsia="cs-CZ"/>
    </w:rPr>
  </w:style>
  <w:style w:type="character" w:styleId="Nadpis2Char">
    <w:name w:val="Nadpis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cs-CZ" w:eastAsia="ja-JP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rmapark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46:00Z</dcterms:created>
  <dc:creator>User</dc:creator>
  <dc:description/>
  <dc:language>en-US</dc:language>
  <cp:lastModifiedBy>Jana</cp:lastModifiedBy>
  <dcterms:modified xsi:type="dcterms:W3CDTF">2016-09-26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