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Prohlášení o zdravotním stavu dítě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ce: Chovatelský kroužek se zvíř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: Farmapark Soběhr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ín: Každé úterý od 16:30 do 17:30 hodi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ašuji, že moje dítě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méno a příjmení …………………………………………………......................................................</w:t>
      </w:r>
    </w:p>
    <w:p>
      <w:pPr>
        <w:pStyle w:val="Normal"/>
        <w:rPr/>
      </w:pPr>
      <w:r>
        <w:rPr/>
        <w:t>Datum narození …….……..…….…………………............................................................................</w:t>
      </w:r>
    </w:p>
    <w:p>
      <w:pPr>
        <w:pStyle w:val="Normal"/>
        <w:rPr/>
      </w:pPr>
      <w:r>
        <w:rPr/>
        <w:t>Adresa trvalého bydliště ………………………………………………………………………...........</w:t>
        <w:br/>
      </w:r>
    </w:p>
    <w:p>
      <w:pPr>
        <w:pStyle w:val="Normal"/>
        <w:rPr/>
      </w:pPr>
      <w:r>
        <w:rPr/>
        <w:t>nejeví známky akutního onemocnění (například horečka nebo průjem). Není mi též známo, že by dítě přišlo v posledních 14 kalendářních dnech před odjezdem do školy v přírodě/na zotavovací akci do styku s fyzickou osobou nemocnou infekčním onemocněním nebo podezřelou z nákazy ani mu není nařízeno karanténní opatření. Jsem si vědom(a) právních následků, které by mne postihly, kdyby toto prohlášení nebylo pravdivé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pozornění od rodič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netrpí / trpí alergií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………………………………………………………………………………………………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pravidelně užívá tyto léky (uveďte dávkování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se lečí / zotavuje z těchto onemocnění či zranění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utrpělo tyto zranění a úrazy (během posledních 12 měsíc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prodělalo tato vážná onemocnění (během posledních 12 měsíc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dne……………………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………………………                  …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Jméno a příjmení zákonného zástupce                             Podpis zákonného zástup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37:28Z</dcterms:created>
  <dc:creator/>
  <dc:description/>
  <dc:language>en-US</dc:language>
  <cp:lastModifiedBy/>
  <cp:revision>0</cp:revision>
  <dc:subject/>
  <dc:title/>
</cp:coreProperties>
</file>